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3.07.2020  № 16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2 квартал 2020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4" w:type="dxa"/>
        <w:jc w:val="left"/>
        <w:tblInd w:w="-3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59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20 год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20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6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,2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5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3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3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,7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,7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7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9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7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1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6,2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3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55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1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53:00Z</dcterms:created>
  <dc:creator>Старший бухгалтер</dc:creator>
  <dc:description/>
  <cp:keywords/>
  <dc:language>en-US</dc:language>
  <cp:lastModifiedBy>Пользователь Windows</cp:lastModifiedBy>
  <cp:lastPrinted>2020-07-23T09:21:00Z</cp:lastPrinted>
  <dcterms:modified xsi:type="dcterms:W3CDTF">2020-07-23T06:22:00Z</dcterms:modified>
  <cp:revision>2</cp:revision>
  <dc:subject/>
  <dc:title/>
</cp:coreProperties>
</file>